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0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АЛОЯРОСЛАВЕЦКИЙ РАЙОН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АЯ ДУМА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ОГО ПОСЕЛЕНИЯ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«ГОРОД МАЛОЯРОСЛАВЕЦ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 2022  года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№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бюджете муниципального образования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ородское поселение «Город Малоярославец»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ями Бюджетного кодекса Российской Федерации, руководствуясь ст. 26 Устава муниципального образования городское поселение «Город  Малоярославец», положением о бюджетном процессе муниципального образования городское поселение «Город Малоярославец»,  городская Дума городского поселения «Город Малоярославец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.  Утвердить основные характеристики бюджета муниципального образования городское поселение «Город Малоярославец» на 2023 год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городское поселение «Город Малоярославец» в сумме 630 547 175 рублей 46 копеек, в том числе объём безвозмездных поступлений в сумме 382 178 095 рублей 46 копеек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городское поселение «Город Малоярославец» в сумме 649 117 642 рубля 80 копее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объем бюджетных ассигнований Дорожного фонда муниципального образования городское поселение  «Город Малоярославец» в сумме 135 438 287 рублей 88  копеек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нормативную величину резервного фонда администрации муниципального образования городское поселение «Город Малоярославец» в сумме 1 000 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верхний предел муниципального внутреннего долга муниципального образования городское поселение «Город Малоярославец» на 1 января 2024 года  в сумме                                                                 23 215 000 рублей, в том числе верхний предел долга по муниципальным гарантиям в сумме 0 рублей;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 xml:space="preserve">6) дефицит бюджета муниципального образования городское поселение «Город Малоярославец» в сумме 18 570 467 рублей 34 копейки. 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>2. Утвердить основные  характеристики бюджета муниципального образования городское поселение «Город Малоярославец» на 2024 год и на 2025 год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городское поселение «Город Малоярославец» на 2024 год в сумме 246 297 008 рублей 00 копеек, в том числе объём безвозмездных поступлений в сумме 31 853 828  рублей 00 копеек, на 2025 год в сумме 249 538 618 рублей 00 копеек, в том числе объём безвозмездных поступлений в сумме 31 631 415  рублей 00 копеек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городское поселение «Город Малоярославец» на 2024 год в сумме 246 297 008 рублей 00 копеек, в том числе условно утверждаемые расходы в сумме 6 141 037 рублей  70 копеек, на 2025 год в сумме 249 538 618 рублей 00 копеек, в том числе условно утверждаемые расходы в сумме 12 455 276 рублей 55 копее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бъем бюджетных ассигнований Дорожного фонда муниципального образования городское поселение «Город Малоярославец» на 2024 год в сумме 40 150 000 рублей 00 копеек и на 2025 год в сумме 39 150 000 рублей 00 копеек;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>4) нормативную величину резервного фонда администрации муниципального образования городское поселение «Город Малоярославец» на 2024 год в сумме 1 000 000 рублей и на 2025 год в сумме 1 000 000 рублей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5) верхний предел муниципального внутреннего долга муниципального образования городское поселение «Город Малоярославец» на 1 января 2025 года в сумме 17 215 000 рублей, в том числе верхний предел долга по муниципальным гарантиям в сумме 0 рублей и на 1 января 2026 года в сумме 11 000 000 рублей, в том числе верхний предел долга по муниципальным гарантиям в сумме 0 рублей; 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 xml:space="preserve">6) дефицит (профицит) бюджета муниципального образования городское поселение «Город Малоярославец» в 2024 и 2025 годах отсутствует. </w:t>
      </w:r>
    </w:p>
    <w:p>
      <w:pPr>
        <w:pStyle w:val="TextBody"/>
        <w:tabs>
          <w:tab w:val="clear" w:pos="720"/>
          <w:tab w:val="left" w:pos="0" w:leader="none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3. Утвердить поступления доходов бюджета муниципального образования городское поселение «Город Малоярославец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 кодам классификации доходов бюджетов бюджетной системы Российской Федерации на 2023 год согласно </w:t>
      </w:r>
      <w:r>
        <w:rPr>
          <w:sz w:val="26"/>
          <w:szCs w:val="26"/>
        </w:rPr>
        <w:t>Приложению № 1</w:t>
      </w:r>
      <w:r>
        <w:rPr>
          <w:b w:val="false"/>
          <w:sz w:val="26"/>
          <w:szCs w:val="26"/>
        </w:rPr>
        <w:t xml:space="preserve"> к настоящему Решению, на плановый период 2024 и 2025 годов согласно </w:t>
      </w:r>
      <w:r>
        <w:rPr>
          <w:sz w:val="26"/>
          <w:szCs w:val="26"/>
        </w:rPr>
        <w:t>Приложению № 2</w:t>
      </w:r>
      <w:r>
        <w:rPr>
          <w:b w:val="false"/>
          <w:sz w:val="26"/>
          <w:szCs w:val="26"/>
        </w:rPr>
        <w:t xml:space="preserve"> к настоящему Решению.</w:t>
        <w:tab/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4. Утвердить ведомственную структуру расходов бюджета муниципального образования городское поселение «Город Малоярославец» на 2023 год согласно </w:t>
      </w:r>
      <w:r>
        <w:rPr>
          <w:sz w:val="26"/>
          <w:szCs w:val="26"/>
        </w:rPr>
        <w:t>Приложению № 3</w:t>
      </w:r>
      <w:r>
        <w:rPr>
          <w:b w:val="false"/>
          <w:sz w:val="26"/>
          <w:szCs w:val="26"/>
        </w:rPr>
        <w:t xml:space="preserve"> к настоящему Решению, на плановый период 2024 и 2025 годов согласно </w:t>
      </w:r>
      <w:r>
        <w:rPr>
          <w:sz w:val="26"/>
          <w:szCs w:val="26"/>
        </w:rPr>
        <w:t>Приложению № 4</w:t>
      </w:r>
      <w:r>
        <w:rPr>
          <w:b w:val="false"/>
          <w:sz w:val="26"/>
          <w:szCs w:val="26"/>
        </w:rPr>
        <w:t xml:space="preserve"> к настоящему Решению.</w:t>
        <w:tab/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5. Утвердить распределение бюджетных ассигнований бюджета муниципального образования городское поселение «Город Малоярославец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</w:t>
      </w:r>
      <w:r>
        <w:rPr>
          <w:sz w:val="26"/>
          <w:szCs w:val="26"/>
        </w:rPr>
        <w:t>Приложению № 5</w:t>
      </w:r>
      <w:r>
        <w:rPr>
          <w:b w:val="false"/>
          <w:sz w:val="26"/>
          <w:szCs w:val="26"/>
        </w:rPr>
        <w:t xml:space="preserve"> к настоящему Решению, на плановый период 2024 и 2025 годов согласно </w:t>
      </w:r>
      <w:r>
        <w:rPr>
          <w:sz w:val="26"/>
          <w:szCs w:val="26"/>
        </w:rPr>
        <w:t>Приложению № 6</w:t>
      </w:r>
      <w:r>
        <w:rPr>
          <w:b w:val="false"/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твердить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в составе ведомственной структуры расходов бюджета муниципального образования городское поселение «Город Малоярославец» согласно Приложениям  № 3 и № 4 к настоящему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7. Утвердить общий объём бюджетных ассигнований на исполнение публичных нормативных обязательств на 2023 год в сумме 1 217 042 рублей, на 2024 год в сумме                                           1 217 042  рублей и на 2025 год в сумме 1 217 042 рублей.   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8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: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8.1. </w:t>
      </w:r>
      <w:r>
        <w:rPr>
          <w:bCs/>
          <w:sz w:val="26"/>
          <w:szCs w:val="26"/>
        </w:rPr>
        <w:t>в следующих случаях: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Социальная поддержка граждан в муниципальном образовании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Чистая вода в муниципальном образовании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Развитие физической культуры и спорта  в муниципальном образовании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Благоустройство территории в муниципальном образовании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Развитие дорожного хозяйства в муниципальном образовании городское поселение «Город Малоярославец»;</w:t>
      </w:r>
    </w:p>
    <w:p>
      <w:pPr>
        <w:pStyle w:val="32"/>
        <w:tabs>
          <w:tab w:val="clear" w:pos="720"/>
          <w:tab w:val="left" w:pos="7797" w:leader="none"/>
        </w:tabs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Организация деятельности органов местного самоуправления по решению вопросов местного значения в муниципальном образовании городское поселение «Город Малоярославец»</w:t>
      </w:r>
      <w:r>
        <w:rPr>
          <w:bCs/>
          <w:sz w:val="26"/>
          <w:szCs w:val="26"/>
        </w:rPr>
        <w:t>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538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2. в </w:t>
      </w:r>
      <w:r>
        <w:rPr>
          <w:bCs/>
          <w:sz w:val="26"/>
          <w:szCs w:val="26"/>
        </w:rPr>
        <w:t>следующем порядке: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лановый объем субсидий, категории и (или) критерии отбора получателей субсидий, цели и условия предоставления субсидий устанавливаются в соответствии с положениями, утверждаемыми администрацией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ыделение субсидий осуществляется в пределах средств, предусмотренных на эти цели в бюджете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 на текущий финансовый год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оставление субсидий осуществляется на основании соглашения (договора), заключенного администрацией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 с получателем субсидии, за исключением случаев, установленных законодательством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целевым использованием средств субсидий осуществляет администрация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установления фактов нецелевого использования субсидий, а также представления документов, содержащих недостоверную информацию, средства, полученные в виде субсидий, подлежат возврату в бюджет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тановить, что субсидии средствам массовой информации, в уставном капитале которых суммарная доля участия муниципального образования городское поселение «Город Малоярославец» составляет 100 %, предоставляются на возмещение затрат по освещению деятельности органов местного самоуправления, производству и выпуску социально значимых публикаций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9. Установить, что через администрацию муниципального образования городское поселение «Город Малоярославец» осуществляется финансирование расходов: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 xml:space="preserve">на оказание за счет средств бюджета материальной помощи лицам, проживающим на территории муниципального образования городское поселение «Город Малоярославец», в случае наличия у них (членов их семей) трудной жизненной ситуации в порядке, установленном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е поселение «Город Малоярославец»;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а компенсацию поставщику (поставщикам) социальных услуг, не участвующих в выполнении муниципального задания (заказа), при получении у них гражданами социальных услуг, предусмотренную в рамках муниципальной программы «Социальная поддержка граждан муниципального образования городское поселение «Город Малоярославец» в порядке, установленном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е поселение «Город Малоярославец».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 Установить, что субсидии социально ориентированным некоммерческим организациям предоставляются в порядке и на условиях, установленных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е поселение «Город Малоярославец».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11. Установить, что бюджетные инвестиции в объекты муниципальной собственности муниципального образования городское поселение «Город Малоярославец» предоставляются в соответствии с концессионными соглашениями в сфере теплоснабжения, горячего и холодного водоснабжения, водоотведения: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в рамках реализации муниципальной программы «Энергосбережение и повышение энергоэффективности в муниципальном образовании городское поселение «Город Малоярославец».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Установить, что бюджетные инвестиции в объекты муниципальной собственности муниципального образования городское поселение «Город Малоярославец» предоставляются: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в рамках реализации муниципальной программы «Энергосбережение и повышение энергоэффективности в муниципальном образовании городское поселение «Город Малоярославец».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 Установить, что бюджетные инвестиции в объекты муниципальной собственности муниципального образования городское поселение «Город Малоярославец» предоставляются в порядке и на условиях, установленных  администрацией муниципального образования городское поселение «Город Малоярославец»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в 2023 году финансовый отдел Малоярославецкой районной администрации муниципального района «Малоярославецкий район» осуществляет казначейское сопровождение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1) субсидии юридическим лицам (за исключением субсидий муниципальным учреждениям) </w:t>
      </w:r>
      <w:r>
        <w:rPr>
          <w:sz w:val="26"/>
        </w:rPr>
        <w:t xml:space="preserve">индивидуальным </w:t>
      </w:r>
      <w:r>
        <w:rPr>
          <w:sz w:val="26"/>
          <w:szCs w:val="26"/>
        </w:rPr>
        <w:t xml:space="preserve">предпринимателям, физическим лицам, в  случае, если указанные средства перечисляются в  соответствии  </w:t>
        <w:br/>
        <w:t>с 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убсидии и (или) бюджетные инвестиции в объекты муниципальной собственности муниципального образования городское поселение «Город Малоярославец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>муниципальные</w:t>
      </w:r>
      <w:r>
        <w:rPr>
          <w:rFonts w:eastAsia="Zhikaryov;Times New Roman"/>
          <w:sz w:val="26"/>
          <w:szCs w:val="26"/>
        </w:rPr>
        <w:t xml:space="preserve"> контракты (договоры) о поставке товаров, выполнении работ, оказании услуг в случаях, если сумма контракта (договора) превышает </w:t>
        <w:br/>
        <w:t xml:space="preserve">50 000,0 тыс. рублей, контракты (договоры) о поставке товаров, выполнении работ, оказании услуг, заключаемые на сумму более 5 000 тыс. рублей исполнителями и соисполнителями в рамках исполнения указанных </w:t>
      </w:r>
      <w:r>
        <w:rPr>
          <w:rFonts w:eastAsia="Zhikaryov;Times New Roman"/>
          <w:sz w:val="26"/>
          <w:szCs w:val="26"/>
          <w:lang w:val="ru-RU"/>
        </w:rPr>
        <w:t>муниципальных</w:t>
      </w:r>
      <w:r>
        <w:rPr>
          <w:rFonts w:eastAsia="Zhikaryov;Times New Roman"/>
          <w:sz w:val="26"/>
          <w:szCs w:val="26"/>
        </w:rPr>
        <w:t xml:space="preserve"> контрактов (контрактов, договоров) о поставке товаров, выполнении работ, оказании услуг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5. Учесть в доходах бюджета муниципального образования городское поселение «Город Малоярославец» объем межбюджетных трансфертов, предоставляемый бюджету </w:t>
      </w:r>
      <w:r>
        <w:rPr>
          <w:b w:val="false"/>
          <w:bCs/>
          <w:sz w:val="26"/>
          <w:szCs w:val="26"/>
        </w:rPr>
        <w:t>муниципального образования</w:t>
      </w:r>
      <w:r>
        <w:rPr>
          <w:b w:val="false"/>
          <w:sz w:val="26"/>
          <w:szCs w:val="26"/>
        </w:rPr>
        <w:t xml:space="preserve"> городское поселение «Город Малоярославец» из других бюджетов бюджетной системы Российской Федерации на 2023 год согласно </w:t>
      </w:r>
      <w:r>
        <w:rPr>
          <w:sz w:val="26"/>
          <w:szCs w:val="26"/>
        </w:rPr>
        <w:t>Приложению № 7</w:t>
      </w:r>
      <w:r>
        <w:rPr>
          <w:b w:val="false"/>
          <w:sz w:val="26"/>
          <w:szCs w:val="26"/>
        </w:rPr>
        <w:t xml:space="preserve"> к настоящему  Решению и на плановый период 2024 и 2025 годов согласно </w:t>
      </w:r>
      <w:r>
        <w:rPr>
          <w:sz w:val="26"/>
          <w:szCs w:val="26"/>
        </w:rPr>
        <w:t>Приложению № 8</w:t>
      </w:r>
      <w:r>
        <w:rPr>
          <w:b w:val="false"/>
          <w:sz w:val="26"/>
          <w:szCs w:val="26"/>
        </w:rPr>
        <w:t xml:space="preserve"> к настоящему  Решению.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6. Утвердить источники внутреннего финансирования дефицита бюджета муниципального образования городское поселение «Город Малоярославец» на 2023 год  согласно </w:t>
      </w:r>
      <w:r>
        <w:rPr>
          <w:b/>
          <w:sz w:val="26"/>
          <w:szCs w:val="26"/>
        </w:rPr>
        <w:t>Прилож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№ 9 </w:t>
      </w:r>
      <w:r>
        <w:rPr>
          <w:sz w:val="26"/>
          <w:szCs w:val="26"/>
        </w:rPr>
        <w:t>к настоящему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4 и 2025 годов</w:t>
      </w:r>
      <w:r>
        <w:rPr>
          <w:b/>
          <w:sz w:val="26"/>
          <w:szCs w:val="26"/>
        </w:rPr>
        <w:t xml:space="preserve"> согласно Приложению № 10 </w:t>
      </w:r>
      <w:r>
        <w:rPr>
          <w:sz w:val="26"/>
          <w:szCs w:val="26"/>
        </w:rPr>
        <w:t>к настоящему 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7. Утвердить перечень статей и видов источников финансирования дефицита бюджета муниципального образования городское поселение «Город Малоярославец» на 2023 год согласно приложению 9 к настоящему  Решению и на плановый период 2024 и 2025 годов согласно Приложению № 10 к настоящему  Решению.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8. Утвердить программу муниципальных внутренних заимствований муниципального образования городское поселение «Город Малоярославец» на 2023 год и на плановый период 2024 и 2025 годов согласно </w:t>
      </w:r>
      <w:r>
        <w:rPr>
          <w:b/>
          <w:sz w:val="26"/>
          <w:szCs w:val="26"/>
        </w:rPr>
        <w:t>Приложению № 11</w:t>
      </w:r>
      <w:r>
        <w:rPr>
          <w:sz w:val="26"/>
          <w:szCs w:val="26"/>
        </w:rPr>
        <w:t xml:space="preserve"> настоящему Решению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9. Учесть в расходах бюджета муниципального образования городское поселение «Город Малоярославец» объем иных межбюджетных трансфертов, передаваемых в бюджет Малоярославецкого района  «Малоярославецкий район» из бюджета муниципального образования городское поселение «Город Малоярославец» на 2023 год и на плановый период 2024 и 2025 годов согласно </w:t>
      </w:r>
      <w:r>
        <w:rPr>
          <w:b/>
          <w:sz w:val="26"/>
          <w:szCs w:val="26"/>
        </w:rPr>
        <w:t>Прилож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12</w:t>
      </w:r>
      <w:r>
        <w:rPr>
          <w:sz w:val="26"/>
          <w:szCs w:val="26"/>
        </w:rPr>
        <w:t xml:space="preserve"> к настоящему  Решению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20. Утвердить нормативы распределения доходов в бюджет муниципального образования городское поселение «Город Малоярославец» на 2023 год и на плановый период 2024 и 2025 годов согласно </w:t>
      </w:r>
      <w:r>
        <w:rPr>
          <w:b/>
          <w:sz w:val="26"/>
          <w:szCs w:val="26"/>
        </w:rPr>
        <w:t>Приложению № 13</w:t>
      </w:r>
      <w:r>
        <w:rPr>
          <w:sz w:val="26"/>
          <w:szCs w:val="26"/>
        </w:rPr>
        <w:t xml:space="preserve">  к настоящему Решению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Установить с 1 октября 2023 года  уровень индексации размеров должностных окладов по муниципальным должностям и окладов денежного содержания по должностям муниципальной службы,  сложившихся на 1 января 2023 года, в размере 5,5 процентов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Утвердить бюджетные ассигнования на обеспечение сбалансированности бюджета в ходе его исполнения на 2023 год в сумме 3 252 303 рубля 92 копейки, на 2024 год в сумме 1 196 565 рублей 30 копеек, на 2025 год в сумме 1 605 860 рублей 45 копеек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3. Установить дополнительные основания, связанные с особенностями исполнения бюджета, дающее право в ходе исполнения бюджета муниципального образования городское поселение «Город Малоярославец» администрации муниципального образования городское поселение «Город Малоярославец» вносить изменения в сводную бюджетную роспись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на сумму средств, использованных не по целевому назначению, выявленных в результате контрольных мероприятий в соответствии с законодательством (за исключением бюджетных ассигнований, направляемых на выполнение муниципального задания)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ередачи отдельных муниципальных услуг (функций), предоставляемых (выполняемых) учреждениями, на аутсорсинг и другие формы;</w:t>
      </w:r>
    </w:p>
    <w:p>
      <w:pPr>
        <w:pStyle w:val="33"/>
        <w:tabs>
          <w:tab w:val="clear" w:pos="720"/>
          <w:tab w:val="left" w:pos="779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исполнительной власти муниципального образования городское поселение «Город Малоярославец»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муниципального образования городское поселение «Город Малоярославец» и (или) внесения в них изменений и допол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муниципального образования городское поселение «Город Малоярославец» в текущем финансовом году, если в течение финансового года по целевой статье расходов бюджета муниципального образования городское поселение «Город Малоярославец» 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tabs>
          <w:tab w:val="clear" w:pos="720"/>
          <w:tab w:val="left" w:pos="779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80"/>
          <w:sz w:val="26"/>
          <w:szCs w:val="26"/>
        </w:rPr>
        <w:t xml:space="preserve"> </w:t>
      </w:r>
      <w:r>
        <w:rPr>
          <w:sz w:val="26"/>
          <w:szCs w:val="26"/>
        </w:rPr>
        <w:t>в части перераспределения бюджетных ассигнований, предусмотренных в бюджете на предоставление бюджетным и автономным учреждениям субсидий на финансовое обеспечение муниципального задания на оказание муниципальных  услуг (выполнение работ) и субсидий на иные цели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в бюджете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непрограммных направлений деятельности, а также других мероприятий между исполнителями этих мероприятий и (или) по кодам классификации расходов бюджета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униципального образования</w:t>
      </w:r>
      <w:r>
        <w:rPr/>
        <w:t xml:space="preserve"> </w:t>
      </w:r>
      <w:r>
        <w:rPr>
          <w:sz w:val="26"/>
          <w:szCs w:val="26"/>
        </w:rPr>
        <w:t>городское поселение «Город Малоярославец»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средств бюджета муниципального образования городское поселение «Город Малоярославец» на финансирование неоплаченных обязательств, образовавшихся на 1 января 2023 года, перед поставщиками товаров, работ и услуг на основании муниципальных контр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в части  перераспределения бюджетных ассигнований Дорожного фонда  муниципального образования городское поселение «Город Малоярославец» по кодам классификации расходов бюджета муниципального образования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муниципального образования городское поселение «Город Малоярославец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и по кодам классификации расходов бюджета муниципального образования городское поселение «Город Малоярославец» на сумму средств, необходимых для выполнения условий софинансирования по федеральным и областным программам и межбюджетным субсидиям, предоставляемым бюджету муниципального образования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городское поселение «Город Малоярославец» из федерального и областного бюджетов, в том числе путем введения новых кодов классификации расходов бюджета муниципального образования городское поселение «Город Малоярославец» в случае необходимости выполнения условий софинансирования по федеральным  и областным программам и межбюджетным субсидиям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бюджетным инвестициям юридическим лицам, не являющимся муниципальными учреждениями или муниципальными унитарными предприятиями, в части изменения их объема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целях обеспечения реализации концессионных соглашений по кодам классификации расходов бюджета муниципального образования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22 настоящего Решения;</w:t>
      </w:r>
    </w:p>
    <w:p>
      <w:pPr>
        <w:pStyle w:val="33"/>
        <w:tabs>
          <w:tab w:val="clear" w:pos="720"/>
          <w:tab w:val="left" w:pos="7797" w:leader="none"/>
        </w:tabs>
        <w:spacing w:lineRule="atLeast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муниципального образования городское поселение «Город Малоярославец», установленных настоящим Решением и Бюджетным кодексом Российской Федерации.</w:t>
      </w:r>
    </w:p>
    <w:p>
      <w:pPr>
        <w:pStyle w:val="33"/>
        <w:tabs>
          <w:tab w:val="clear" w:pos="720"/>
          <w:tab w:val="left" w:pos="779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Предоставить право администрации муниципального образования городское поселение «Город Малоярославец» устанавливать предельную численность работающих в учреждениях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5.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муниципального образования городское поселение «Город Малоярославец и муниципальных учреждений муниципального образования городское поселение «Город Малоярославец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26. Настоящее Решение вступает в силу с 1 января 2023 года и подлежит опубликованию в газете «Малоярославецкий край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ородское поселение «Город Малоярославец»                                    И.С. Олефиренко</w:t>
      </w:r>
    </w:p>
    <w:sectPr>
      <w:footerReference w:type="default" r:id="rId3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365"/>
        </w:tabs>
        <w:ind w:left="1365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b/>
      <w:sz w:val="28"/>
    </w:rPr>
  </w:style>
  <w:style w:type="character" w:styleId="Style8">
    <w:name w:val="Название Знак"/>
    <w:qFormat/>
    <w:rPr>
      <w:b/>
      <w:sz w:val="24"/>
      <w:szCs w:val="24"/>
    </w:rPr>
  </w:style>
  <w:style w:type="character" w:styleId="Style9">
    <w:name w:val="Подзаголовок Знак"/>
    <w:qFormat/>
    <w:rPr>
      <w:b/>
      <w:sz w:val="40"/>
      <w:szCs w:val="35"/>
    </w:rPr>
  </w:style>
  <w:style w:type="character" w:styleId="3">
    <w:name w:val="Основной текст 3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jc w:val="center"/>
    </w:pPr>
    <w:rPr>
      <w:b/>
      <w:sz w:val="22"/>
      <w:lang w:val="en-US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3:00Z</dcterms:created>
  <dc:creator>***</dc:creator>
  <dc:description/>
  <cp:keywords/>
  <dc:language>en-US</dc:language>
  <cp:lastModifiedBy>Ирина</cp:lastModifiedBy>
  <cp:lastPrinted>2022-11-14T16:52:00Z</cp:lastPrinted>
  <dcterms:modified xsi:type="dcterms:W3CDTF">2022-11-21T09:27:00Z</dcterms:modified>
  <cp:revision>85</cp:revision>
  <dc:subject/>
  <dc:title>Приложение № 1</dc:title>
</cp:coreProperties>
</file>